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RESOLUCION ACORDANDO  EL APERSONAMIENTO ANTICIPADO DE UN TESTIGO (ART. 190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AUTO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caps/>
        </w:rPr>
      </w:pPr>
      <w:r>
        <w:rPr>
          <w:caps/>
        </w:rPr>
        <w:t>hechos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PRIMERO:</w:t>
        <w:tab/>
        <w:t xml:space="preserve">Las presentes actuaciones se iniciaron tras las diligencias policiales por requerimiento del Sr. Fiscal de fecha ____________________________ contra el imputado ________________________ y por el delito de __________________________. 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SEGUNDO:</w:t>
        <w:tab/>
        <w:t>Dichos hechos fueron presenciados por el testigo _______________ 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/>
      </w:pPr>
      <w:r>
        <w:rPr/>
        <w:t>MOTIVOS DE DERECHO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UNICO:</w:t>
        <w:tab/>
        <w:t>Dado que los hechos que aquí se persiguen contra el imputado______ ____________________ fueron presenciados por el testigo _______________________ es imprescindible su declaración ante este Juzgado para el buen fin de estas diligencias. Ahora bien, existiendo fundado temor de que el testigo pueda ocultarse o ausentarse, con lo cual no sería posible la práctica de su declaración, procede acordar su apersonamiento anticipado por medio de la seguridad pública para que quede a disposición de este Juzgado, de conformidad con lo  dispuesto en el art. 190 del Código Procesal Penal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Vistos los preceptos citados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SUELVO: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 xml:space="preserve">Ordenar el apersonamiento anticipado por medio de la seguridad pública del testigo __________________, ante el temor  fundado de que se oculte o ausente  y dado que su testimonio es de vital importancia para esta causa. 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Se señala para la declaración de dicho testigo el día ________a las _______ horas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Cítese al Sr. Fiscal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Ofíciese de forma urgente  y por Fax a la Policía Nacional Civil ordenando la presentación del citado testigo, con testimonio de esta resolución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NOTIFIQUESE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708" w:firstLine="708"/>
        <w:rPr>
          <w:b w:val="false"/>
          <w:b w:val="false"/>
        </w:rPr>
      </w:pPr>
      <w:r>
        <w:rPr>
          <w:b w:val="false"/>
        </w:rPr>
        <w:tab/>
        <w:tab/>
        <w:t xml:space="preserve">   </w:t>
        <w:tab/>
        <w:t xml:space="preserve">    Ante mí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6:00:00Z</dcterms:created>
  <dc:creator>CORTE SUPREMA DE JUSTICIA</dc:creator>
  <dc:description/>
  <dc:language>en-US</dc:language>
  <cp:lastModifiedBy>PROYECTO DE ASISTENCIA</cp:lastModifiedBy>
  <dcterms:modified xsi:type="dcterms:W3CDTF">1999-02-01T18:37:00Z</dcterms:modified>
  <cp:revision>8</cp:revision>
  <dc:subject/>
  <dc:title>RESOLUCION ACORDANDO  EL APERSONAMIENTO ANTICIPADO DE UN TESTIGO (ART</dc:title>
</cp:coreProperties>
</file>